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Tema mësimore: </w:t>
            </w:r>
            <w:r>
              <w:rPr>
                <w:rFonts w:cs="Times New Roman" w:ascii="Times New Roman" w:hAnsi="Times New Roman"/>
                <w:lang w:val="sq-AL"/>
              </w:rPr>
              <w:t>Ulja e çmimeve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ë gjejmë uljet në dyqane.</w:t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xënësi/j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upton se çfarë është ulja e çmimev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en çmimin pas një uljej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en uljen e çmimeve në situata konkrete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Fjalët kyçe:  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Ulje çm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Burimet:</w:t>
            </w:r>
            <w:r>
              <w:rPr>
                <w:rFonts w:cs="Times New Roman" w:ascii="Times New Roman" w:hAnsi="Times New Roman"/>
                <w:lang w:val="sq-AL"/>
              </w:rPr>
              <w:t xml:space="preserve"> Libri i mësuesit, fletorja e nxënësit 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Lidhja me fushat e tjera  ose me temat ndërkurrikul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Lidhja me gjuhën dhe komunikimin, artet, sportet, teknologjinë, shoqërinë dhe mjedisin.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260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ashikimi i të nxënit: Diskutim për njohuritë parapra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Paraqitet para nxënësve tema mësimore, si dhe rezultatet e të nxënit për temën mësimore. Më pas bashkë me ta zhvillohet një përsëritje mbi fitimin. Gjatë diskutimit shtrohen pyetjet: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q-AL"/>
              </w:rPr>
              <w:t>Çfarë quajmë fitim?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q-AL"/>
              </w:rPr>
              <w:t>Në cilin rast kemi të bëjmë me humbje?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q-AL"/>
              </w:rPr>
              <w:t>Si gjendet përqindja e fitimit?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q-AL"/>
              </w:rPr>
              <w:t>Me anë të cilit veprime mund të gjejmë çmimin, kur njohim koston dhe përqindjen e fitimit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q-AL"/>
              </w:rPr>
              <w:t>Nxënësit për disa nga pyetjet japin dhe shembuj të thjesht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 të reja: Puno në dyshe, mendo, diskuto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ftohen të shqyrtojnë shembullin 4 në librin e nxënësit. Ata lihen 2 minuta për ta vëzhguar shembullin, më pas mësuesi/ja shtron disa pyetje për ta: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na paraqitet në këtë shembull?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ka gjetur autori?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kuptoni ju me ulje çmim?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A ndikon ulja e çmimit në fitim?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ë pas, nxënësit punojnë në dyshe me shokun ose shoqen pranë ushtrimet 1 dhe 2 të libri i nxënësit. Ushtrimet diskutohen me të gjithë klasë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 Rishikim në dysh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punojnë në dyshe ushtrimet 3 dhe 4 në librin e nxënësit. Fillimisht, nxënësit punojnë në mënyrë individuale dhe më pas diskutojnë në dyshe me shokun ose shoqen që kanë pranë, për përfundimet e arritura. Në fund aktivizohen disa dyshe për të paraqitur zgjidhjet e tyre në tabelë.</w:t>
            </w:r>
          </w:p>
        </w:tc>
      </w:tr>
      <w:tr>
        <w:trPr>
          <w:trHeight w:val="19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Vlerësimi: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jatë kësaj ore mësimi, nxënësit do të vlerësohen për gjetjen çmimit pas uljes, si dhe për gjetjen e përqindjes së uljes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Detyrat e dhëna për punë të pavarur.</w:t>
            </w:r>
            <w:r>
              <w:rPr>
                <w:rFonts w:cs="Times New Roman" w:ascii="Times New Roman" w:hAnsi="Times New Roman"/>
                <w:lang w:val="sq-AL"/>
              </w:rPr>
              <w:t xml:space="preserve"> Për t’u punuar në shtëpi jepet pjesa përkatëse në fletoren e punë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Arlon Liko</cp:lastModifiedBy>
  <cp:lastPrinted>2015-08-31T11:20:00Z</cp:lastPrinted>
  <dcterms:modified xsi:type="dcterms:W3CDTF">2018-05-15T13:06:00Z</dcterms:modified>
  <cp:revision>36</cp:revision>
  <dc:subject/>
  <dc:title/>
</cp:coreProperties>
</file>